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……………………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- do punktacji-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Pełnienie funkcji Inspektora Nadzoru Inwestorskiego nad zadaniem pn.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Rozwój infrastruktury dla ruchu niezmotoryzowanego poprzez budowę dróg rowerowych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Busko-Zdrój – Solec-Zdrój”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2268"/>
        <w:gridCol w:w="6521"/>
        <w:gridCol w:w="2693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spektor nadzoru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soba posiadając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uprawnienia budowlane w specjalności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rogowej</w:t>
            </w:r>
            <w:r>
              <w:rPr>
                <w:rFonts w:cs="Arial" w:ascii="Cambria" w:hAnsi="Cambria"/>
                <w:sz w:val="20"/>
                <w:szCs w:val="20"/>
              </w:rPr>
              <w:t xml:space="preserve"> oraz minimum 5 letnie doświadczenie w pełnieniu funkcji inspektora nadzoru lub kierownika budowy/robót budowlanych oraz udokumentowane doświadczenie w pełnieniu funkcji inspektora nadzoru lub kierownika budowy/robót budowlanych na …….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akończonych inwestycjach zrealizowanych w ramach jednej umowy/kontraktu związanych z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udową lub rozbudową lub przebudową lub remontem ścieżki rowerowej ścieżki </w:t>
              <w:br/>
              <w:t xml:space="preserve">pieszo-rowerowej lub dróg z chodnikami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o wartości nie mniejszej niż 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10 000 000,00 zł brutto 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..…….…………………………………………….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.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..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eastAsia="Times New Roman" w:cs="Cambri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18"/>
          <w:szCs w:val="18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Cambri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18"/>
          <w:szCs w:val="18"/>
          <w:lang w:eastAsia="pl-PL"/>
        </w:rPr>
        <w:t xml:space="preserve">Uwaga! oświadczam(my), że osoba wskazana, będzie uczestniczyć w wykonywaniu zamówienia i posiada  niezbędne wykształcenie oraz uprawnienia do wykonania przedmiotu zamówienia, wymagane w postawionym warunku w SWZ i może sprawować wymienioną funkcję zgodnie z Prawem Budowlanym </w:t>
      </w:r>
    </w:p>
    <w:p>
      <w:pPr>
        <w:pStyle w:val="Default"/>
        <w:rPr>
          <w:rFonts w:ascii="Cambria" w:hAnsi="Cambria" w:eastAsia="Times New Roman" w:cs="Cambri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18"/>
          <w:szCs w:val="18"/>
          <w:lang w:eastAsia="pl-PL"/>
        </w:rPr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</w:t>
      <w:br/>
      <w:t xml:space="preserve">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sz w:val="20"/>
        <w:lang w:val="en-US" w:eastAsia="en-US"/>
      </w:rPr>
    </w:pPr>
    <w:bookmarkStart w:id="0" w:name="_Hlk198193668"/>
    <w:bookmarkStart w:id="1" w:name="_Hlk100063222"/>
    <w:bookmarkStart w:id="2" w:name="_Hlk100063221"/>
    <w:bookmarkStart w:id="3" w:name="_Hlk100063196"/>
    <w:bookmarkStart w:id="4" w:name="_Hlk100063195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Start w:id="10" w:name="_Hlk142484814"/>
    <w:bookmarkStart w:id="11" w:name="_Hlk142484813"/>
    <w:bookmarkEnd w:id="0"/>
    <w:r>
      <w:rPr>
        <w:rFonts w:cs="Arial" w:ascii="Cambria" w:hAnsi="Cambria"/>
        <w:b/>
        <w:sz w:val="20"/>
        <w:lang w:val="en-US" w:eastAsia="en-US"/>
      </w:rPr>
      <w:drawing>
        <wp:inline distT="0" distB="0" distL="0" distR="0">
          <wp:extent cx="6538595" cy="803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53859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libri"/>
        <w:b/>
        <w:b/>
        <w:sz w:val="20"/>
        <w:szCs w:val="20"/>
        <w:lang w:val="pl-PL"/>
      </w:rPr>
    </w:pPr>
    <w:r>
      <w:rPr>
        <w:rFonts w:cs="Calibri" w:ascii="Cambria" w:hAnsi="Cambria"/>
        <w:b/>
        <w:sz w:val="20"/>
        <w:szCs w:val="20"/>
        <w:lang w:val="pl-PL"/>
      </w:rPr>
    </w:r>
    <w:bookmarkStart w:id="12" w:name="_Hlk196308476"/>
    <w:bookmarkStart w:id="13" w:name="_Hlk196308475"/>
    <w:bookmarkStart w:id="14" w:name="_Hlk161741558"/>
    <w:bookmarkStart w:id="15" w:name="_Hlk161741557"/>
    <w:bookmarkStart w:id="16" w:name="_Hlk161740933"/>
    <w:bookmarkStart w:id="17" w:name="_Hlk161740932"/>
    <w:bookmarkStart w:id="18" w:name="_Hlk161740925"/>
    <w:bookmarkStart w:id="19" w:name="_Hlk161740924"/>
    <w:bookmarkStart w:id="20" w:name="_Hlk161740912"/>
    <w:bookmarkStart w:id="21" w:name="_Hlk161740911"/>
    <w:bookmarkStart w:id="22" w:name="_Hlk161740904"/>
    <w:bookmarkStart w:id="23" w:name="_Hlk161740903"/>
    <w:bookmarkStart w:id="24" w:name="_Hlk161740891"/>
    <w:bookmarkStart w:id="25" w:name="_Hlk161740890"/>
    <w:bookmarkStart w:id="26" w:name="_Hlk161740868"/>
    <w:bookmarkStart w:id="27" w:name="_Hlk161740867"/>
    <w:bookmarkStart w:id="28" w:name="_Hlk196308476"/>
    <w:bookmarkStart w:id="29" w:name="_Hlk196308475"/>
    <w:bookmarkStart w:id="30" w:name="_Hlk161741558"/>
    <w:bookmarkStart w:id="31" w:name="_Hlk161741557"/>
    <w:bookmarkStart w:id="32" w:name="_Hlk161740933"/>
    <w:bookmarkStart w:id="33" w:name="_Hlk161740932"/>
    <w:bookmarkStart w:id="34" w:name="_Hlk161740925"/>
    <w:bookmarkStart w:id="35" w:name="_Hlk161740924"/>
    <w:bookmarkStart w:id="36" w:name="_Hlk161740912"/>
    <w:bookmarkStart w:id="37" w:name="_Hlk161740911"/>
    <w:bookmarkStart w:id="38" w:name="_Hlk161740904"/>
    <w:bookmarkStart w:id="39" w:name="_Hlk161740903"/>
    <w:bookmarkStart w:id="40" w:name="_Hlk161740891"/>
    <w:bookmarkStart w:id="41" w:name="_Hlk161740890"/>
    <w:bookmarkStart w:id="42" w:name="_Hlk161740868"/>
    <w:bookmarkStart w:id="43" w:name="_Hlk161740867"/>
  </w:p>
  <w:p>
    <w:pPr>
      <w:pStyle w:val="Header"/>
      <w:rPr/>
    </w:pPr>
    <w:bookmarkStart w:id="44" w:name="_Hlk100063222"/>
    <w:bookmarkStart w:id="45" w:name="_Hlk100063221"/>
    <w:bookmarkStart w:id="46" w:name="_Hlk100063196"/>
    <w:bookmarkStart w:id="47" w:name="_Hlk100063195"/>
    <w:bookmarkStart w:id="48" w:name="_Hlk530999942"/>
    <w:bookmarkStart w:id="49" w:name="_Hlk530999941"/>
    <w:bookmarkStart w:id="50" w:name="_Hlk530999928"/>
    <w:bookmarkStart w:id="51" w:name="_Hlk530999927"/>
    <w:bookmarkStart w:id="52" w:name="_Hlk530999824"/>
    <w:r>
      <w:rPr>
        <w:rFonts w:cs="Calibri" w:ascii="Cambria" w:hAnsi="Cambria"/>
        <w:b/>
        <w:sz w:val="20"/>
        <w:szCs w:val="20"/>
        <w:lang w:val="pl-PL"/>
      </w:rPr>
      <w:t>Numer referencyjny</w:t>
    </w:r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r>
      <w:rPr>
        <w:rFonts w:cs="Calibri" w:ascii="Cambria" w:hAnsi="Cambria"/>
        <w:b/>
        <w:sz w:val="20"/>
        <w:szCs w:val="20"/>
        <w:lang w:val="pl-PL"/>
      </w:rPr>
      <w:t xml:space="preserve">: </w:t>
    </w:r>
    <w:bookmarkEnd w:id="10"/>
    <w:bookmarkEnd w:id="11"/>
    <w:r>
      <w:rPr>
        <w:rFonts w:cs="Calibri" w:ascii="Cambria" w:hAnsi="Cambria"/>
        <w:b/>
        <w:sz w:val="20"/>
        <w:szCs w:val="20"/>
        <w:lang w:val="pl-PL"/>
      </w:rPr>
      <w:t xml:space="preserve"> </w:t>
    </w:r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r>
      <w:rPr>
        <w:rFonts w:cs="Calibri" w:ascii="Cambria" w:hAnsi="Cambria"/>
        <w:b/>
        <w:sz w:val="20"/>
        <w:szCs w:val="20"/>
        <w:lang w:val="pl-PL"/>
      </w:rPr>
      <w:t>RSID.271.54.2025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  <w:lang w:val="pl-PL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  <w:lang w:val="pl-PL"/>
      </w:rPr>
    </w:r>
    <w:bookmarkStart w:id="53" w:name="_Hlk198193668"/>
    <w:bookmarkStart w:id="54" w:name="_Hlk198193668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29:00Z</dcterms:created>
  <dc:creator>UM</dc:creator>
  <dc:description/>
  <dc:language>en-US</dc:language>
  <cp:lastModifiedBy>Paweł Kiwior</cp:lastModifiedBy>
  <cp:lastPrinted>2025-11-25T16:12:00Z</cp:lastPrinted>
  <dcterms:modified xsi:type="dcterms:W3CDTF">2025-11-25T15:13:00Z</dcterms:modified>
  <cp:revision>17</cp:revision>
  <dc:subject/>
  <dc:title>KPT</dc:title>
</cp:coreProperties>
</file>